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dot"/>
        </w:tabs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403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431"/>
        <w:gridCol w:w="59"/>
      </w:tblGrid>
      <w:tr>
        <w:trPr>
          <w:trHeight w:val="1110" w:hRule="atLeast"/>
        </w:trPr>
        <w:tc>
          <w:tcPr>
            <w:tcW w:w="10403" w:type="dxa"/>
            <w:gridSpan w:val="25"/>
            <w:tcBorders/>
          </w:tcPr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év: </w:t>
              <w:tab/>
              <w:t xml:space="preserve"> Pontszám:</w:t>
              <w:tab/>
              <w:t>/ 50 pont</w:t>
            </w:r>
          </w:p>
          <w:p>
            <w:pPr>
              <w:pStyle w:val="Normal"/>
              <w:tabs>
                <w:tab w:val="clear" w:pos="709"/>
                <w:tab w:val="right" w:pos="7938" w:leader="dot"/>
                <w:tab w:val="right" w:pos="10206" w:leader="dot"/>
              </w:tabs>
              <w:spacing w:before="240" w:after="120"/>
              <w:rPr/>
            </w:pPr>
            <w:r>
              <w:rPr>
                <w:b/>
                <w:sz w:val="28"/>
                <w:szCs w:val="28"/>
              </w:rPr>
              <w:t>Iskola:</w:t>
              <w:tab/>
              <w:t xml:space="preserve"> Javította:</w:t>
              <w:tab/>
              <w:t xml:space="preserve"> </w:t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11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laszolj a kérdésekre a következő kóddal kapcsolatban! </w:t>
              <w:tab/>
              <w:t>10010110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elemi jelet használunk bináris kódolásnál?</w:t>
            </w:r>
          </w:p>
        </w:tc>
        <w:tc>
          <w:tcPr>
            <w:tcW w:w="5172" w:type="dxa"/>
            <w:gridSpan w:val="12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 az adatmennyisége egy bináris jelnek?</w:t>
            </w:r>
          </w:p>
        </w:tc>
        <w:tc>
          <w:tcPr>
            <w:tcW w:w="5172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448" w:type="dxa"/>
            <w:gridSpan w:val="8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itből áll a fenti bináris kód?</w:t>
            </w:r>
          </w:p>
        </w:tc>
        <w:tc>
          <w:tcPr>
            <w:tcW w:w="603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byte az adatmennyisége a fenti kódnak?</w:t>
            </w:r>
          </w:p>
        </w:tc>
        <w:tc>
          <w:tcPr>
            <w:tcW w:w="5172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számot kódoltam a tízes számrendszerből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nnyi lesz az egyel kisebb szám bináris kódja?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034" w:type="dxa"/>
            <w:gridSpan w:val="1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lyik a legnagyobb szám, amit ennyi számjeggyel kódolhatunk?</w:t>
            </w:r>
          </w:p>
        </w:tc>
        <w:tc>
          <w:tcPr>
            <w:tcW w:w="344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603" w:type="dxa"/>
            <w:gridSpan w:val="1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ny féle értéket vehet fel egy ilyen hosszúságú bináris kód?</w:t>
            </w:r>
          </w:p>
        </w:tc>
        <w:tc>
          <w:tcPr>
            <w:tcW w:w="387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oportosítsd az alábbi laptop konfiguráció adatait a számo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5,6 inch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DDR4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cesszor:</w:t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SS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1 TB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ijelző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mallCaps/>
              </w:rPr>
              <w:t>Full HD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3,9 GHz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tár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>8 GB</w:t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142" w:hanging="0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  <w:t xml:space="preserve">Intel </w:t>
            </w:r>
            <w:r>
              <w:rPr>
                <w:rFonts w:eastAsia="Symbol" w:cs="Symbol" w:ascii="Symbol" w:hAnsi="Symbol"/>
                <w:smallCaps/>
              </w:rPr>
              <w:t>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mallCaps/>
              </w:rPr>
            </w:pPr>
            <w:r>
              <w:rPr>
                <w:rFonts w:cs="Arial Narrow" w:ascii="Arial Narrow" w:hAnsi="Arial Narrow"/>
                <w:smallCaps/>
              </w:rPr>
            </w:r>
          </w:p>
        </w:tc>
        <w:tc>
          <w:tcPr>
            <w:tcW w:w="129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mória:</w:t>
            </w:r>
          </w:p>
        </w:tc>
        <w:tc>
          <w:tcPr>
            <w:tcW w:w="474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jtsd meg az operációs rendszerekkel kapcsolatos rejtvényt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háttértárakat kezelik, nagy betűkkel jelöljük.</w:t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törölt elemek átmeneti tároló helye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z adathordozókon tárolt file-ok rendezett halmaza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ogikailag összefüggő adatok halmaza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fájl típusára és a létrehozó programra utal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glalap alakú hely, melyben a program fut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741" w:type="dxa"/>
            <w:gridSpan w:val="11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yenesen terjeszthető operációs rendszer.</w:t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284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0" w:type="dxa"/>
            <w:gridSpan w:val="10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 képernyőt elfoglaló munkafelület ikonokkal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6465" w:type="dxa"/>
            <w:gridSpan w:val="1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3"/>
                <w:szCs w:val="23"/>
              </w:rPr>
            </w:pPr>
            <w:r>
              <w:rPr>
                <w:rFonts w:cs="Arial Narrow" w:ascii="Arial Narrow" w:hAnsi="Arial Narrow"/>
                <w:sz w:val="23"/>
                <w:szCs w:val="23"/>
              </w:rPr>
              <w:t>Megoldás: Egérrel kezelhető, felhasználóbarát operációs rendszer típusa: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  <w:sz w:val="23"/>
                <w:szCs w:val="23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rosítsd az angol kifejezéseket az ikonokkal a betűik beír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rowser</w:t>
            </w:r>
          </w:p>
        </w:tc>
        <w:tc>
          <w:tcPr>
            <w:tcW w:w="431" w:type="dxa"/>
            <w:vMerge w:val="restart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ownloa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1020" cy="5416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13080" cy="5391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750" cy="53975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9115" cy="54038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essag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assword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arch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ettings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035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47370" cy="5384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538480" cy="53848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drawing>
                <wp:inline distT="0" distB="0" distL="0" distR="0">
                  <wp:extent cx="467995" cy="53975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41" w:hanging="357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pdate</w:t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vMerge w:val="continue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93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ZT: Oldd meg a feladatokat a megfelelő válaszok aláhúzásáv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alapszín: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örös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árga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öl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ék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ásoláshoz használjuk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trl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ift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áttér prezentációnál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ínátmenet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nyagmint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ép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akza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a-elrendezé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ak tartalo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ímdia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Felsorol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ak cím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bulátor-beállítás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ffekt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zíció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ivatkozá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gazítás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egélytulajdonság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ílu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astagság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érköz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ín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elyesen írt képlet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: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=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=A1+B2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1+B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1" w:hanging="57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2586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ámkategória Excelben: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énznem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tematikai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Különleges</w:t>
            </w:r>
          </w:p>
        </w:tc>
        <w:tc>
          <w:tcPr>
            <w:tcW w:w="172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latív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12" w:hanging="0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189" w:type="dxa"/>
            <w:gridSpan w:val="1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löld X-el, hogy mely programoknál találkozhatunk az alábbi fogalmakkal!</w:t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p.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9" w:hRule="exact"/>
        </w:trPr>
        <w:tc>
          <w:tcPr>
            <w:tcW w:w="431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017" w:type="dxa"/>
            <w:gridSpan w:val="7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9.5pt" filled="f" o:ole="">
                  <v:imagedata r:id="rId11" o:title=""/>
                </v:shape>
                <o:OLEObject Type="Embed" ProgID="" ShapeID="ole_rId10" DrawAspect="Content" ObjectID="_1009176071" r:id="rId10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Word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525" w:dyaOrig="3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9.45pt" filled="f" o:ole="">
                  <v:imagedata r:id="rId13" o:title=""/>
                </v:shape>
                <o:OLEObject Type="Embed" ProgID="" ShapeID="ole_rId12" DrawAspect="Content" ObjectID="_38038076" r:id="rId12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Excel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3000" w:dyaOrig="30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6.5pt;height:19.5pt" filled="f" o:ole="">
                  <v:imagedata r:id="rId15" o:title=""/>
                </v:shape>
                <o:OLEObject Type="Embed" ProgID="" ShapeID="ole_rId14" DrawAspect="Content" ObjectID="_985520612" r:id="rId14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PowerPoint</w:t>
            </w:r>
          </w:p>
        </w:tc>
        <w:tc>
          <w:tcPr>
            <w:tcW w:w="1724" w:type="dxa"/>
            <w:gridSpan w:val="4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object w:dxaOrig="3839" w:dyaOrig="38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5pt;height:19.55pt" filled="f" o:ole="">
                  <v:imagedata r:id="rId17" o:title=""/>
                </v:shape>
                <o:OLEObject Type="Embed" ProgID="" ShapeID="ole_rId16" DrawAspect="Content" ObjectID="_2037028710" r:id="rId16"/>
              </w:objec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lang w:val="en-US" w:eastAsia="en-US"/>
              </w:rPr>
              <w:t>Paint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lakzatok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Animáció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Cellák egyesítése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Dönt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Függvény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Iniciálé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vertálá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GB színkeverés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301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</w:rPr>
              <w:t>Sorköz</w:t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17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color w:val="0070C0"/>
              </w:rPr>
            </w:pPr>
            <w:r>
              <w:rPr>
                <w:rFonts w:cs="Arial Narrow" w:ascii="Arial Narrow" w:hAnsi="Arial Narrow"/>
                <w:b/>
                <w:caps/>
                <w:color w:val="0070C0"/>
              </w:rPr>
            </w:r>
          </w:p>
        </w:tc>
      </w:tr>
      <w:tr>
        <w:trPr>
          <w:trHeight w:val="425" w:hRule="exact"/>
        </w:trPr>
        <w:tc>
          <w:tcPr>
            <w:tcW w:w="10344" w:type="dxa"/>
            <w:gridSpan w:val="2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44170</wp:posOffset>
          </wp:positionH>
          <wp:positionV relativeFrom="paragraph">
            <wp:posOffset>-281940</wp:posOffset>
          </wp:positionV>
          <wp:extent cx="853440" cy="769620"/>
          <wp:effectExtent l="0" t="0" r="0" b="0"/>
          <wp:wrapTight wrapText="bothSides">
            <wp:wrapPolygon edited="0">
              <wp:start x="-241" y="0"/>
              <wp:lineTo x="-241" y="21328"/>
              <wp:lineTo x="21600" y="21328"/>
              <wp:lineTo x="21600" y="0"/>
              <wp:lineTo x="-241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5344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 xml:space="preserve">30. Fővárosi Általános Iskolai Informatika Alkalmazói Verseny </w:t>
    </w:r>
    <w:r>
      <w:rPr>
        <w:b/>
        <w:sz w:val="20"/>
        <w:szCs w:val="20"/>
        <w:u w:val="single"/>
      </w:rPr>
      <w:t>döntője</w:t>
    </w:r>
    <w:r>
      <w:rPr>
        <w:sz w:val="20"/>
        <w:szCs w:val="20"/>
      </w:rPr>
      <w:t xml:space="preserve"> – 2021.</w:t>
    </w:r>
  </w:p>
  <w:p>
    <w:pPr>
      <w:pStyle w:val="Header"/>
      <w:tabs>
        <w:tab w:val="clear" w:pos="4536"/>
        <w:tab w:val="clear" w:pos="9072"/>
      </w:tabs>
      <w:spacing w:before="0" w:after="120"/>
      <w:jc w:val="center"/>
      <w:rPr/>
    </w:pPr>
    <w:r>
      <w:rPr>
        <w:b/>
        <w:sz w:val="32"/>
        <w:szCs w:val="32"/>
      </w:rPr>
      <w:t>Elméleti teszt II. kategó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iCs w:val="false"/>
      <w:sz w:val="24"/>
      <w:szCs w:val="48"/>
    </w:rPr>
  </w:style>
  <w:style w:type="character" w:styleId="WW8Num6z0">
    <w:name w:val="WW8Num6z0"/>
    <w:qFormat/>
    <w:rPr>
      <w:b w:val="false"/>
      <w:bCs/>
      <w:i w:val="false"/>
      <w:iCs w:val="false"/>
      <w:sz w:val="24"/>
      <w:szCs w:val="4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bCs/>
      <w:i w:val="false"/>
      <w:iCs w:val="false"/>
      <w:sz w:val="24"/>
      <w:szCs w:val="48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bmp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11:00Z</dcterms:created>
  <dc:creator>Baranyai Gizella</dc:creator>
  <dc:description/>
  <cp:keywords/>
  <dc:language>en-US</dc:language>
  <cp:lastModifiedBy>Simon Mónika</cp:lastModifiedBy>
  <cp:lastPrinted>2011-03-08T08:05:00Z</cp:lastPrinted>
  <dcterms:modified xsi:type="dcterms:W3CDTF">2021-01-11T14:32:00Z</dcterms:modified>
  <cp:revision>38</cp:revision>
  <dc:subject/>
  <dc:title/>
</cp:coreProperties>
</file>