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dot"/>
        </w:tabs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40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59"/>
      </w:tblGrid>
      <w:tr>
        <w:trPr>
          <w:trHeight w:val="1110" w:hRule="atLeast"/>
        </w:trPr>
        <w:tc>
          <w:tcPr>
            <w:tcW w:w="10403" w:type="dxa"/>
            <w:gridSpan w:val="25"/>
            <w:tcBorders/>
          </w:tcPr>
          <w:p>
            <w:pPr>
              <w:pStyle w:val="Normal"/>
              <w:tabs>
                <w:tab w:val="clear" w:pos="709"/>
                <w:tab w:val="right" w:pos="7938" w:leader="dot"/>
                <w:tab w:val="right" w:pos="10206" w:leader="dot"/>
              </w:tabs>
              <w:spacing w:before="24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év: </w:t>
              <w:tab/>
              <w:t xml:space="preserve"> Pontszám:</w:t>
              <w:tab/>
              <w:t>/ 50 pont</w:t>
            </w:r>
          </w:p>
          <w:p>
            <w:pPr>
              <w:pStyle w:val="Normal"/>
              <w:tabs>
                <w:tab w:val="clear" w:pos="709"/>
                <w:tab w:val="right" w:pos="7938" w:leader="dot"/>
                <w:tab w:val="right" w:pos="10206" w:leader="dot"/>
              </w:tabs>
              <w:spacing w:before="240" w:after="120"/>
              <w:rPr/>
            </w:pPr>
            <w:r>
              <w:rPr>
                <w:b/>
                <w:sz w:val="28"/>
                <w:szCs w:val="28"/>
              </w:rPr>
              <w:t>Iskola:</w:t>
              <w:tab/>
              <w:t xml:space="preserve"> Javította:</w:t>
              <w:tab/>
              <w:t xml:space="preserve"> </w:t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9" w:type="dxa"/>
            <w:gridSpan w:val="19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1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álaszolj a kérdésekre a következő kóddal kapcsolatban! </w:t>
              <w:tab/>
              <w:t>10010110</w:t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 p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0" w:type="dxa"/>
            <w:gridSpan w:val="10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ány elemi jelet használunk bináris kódolásnál?</w:t>
            </w:r>
          </w:p>
        </w:tc>
        <w:tc>
          <w:tcPr>
            <w:tcW w:w="5172" w:type="dxa"/>
            <w:gridSpan w:val="12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ány bit az adatmennyisége egy bináris jelnek?</w:t>
            </w:r>
          </w:p>
        </w:tc>
        <w:tc>
          <w:tcPr>
            <w:tcW w:w="5172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3448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ány bitből áll a fenti bináris kód?</w:t>
            </w:r>
          </w:p>
        </w:tc>
        <w:tc>
          <w:tcPr>
            <w:tcW w:w="6034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ány byte az adatmennyisége a fenti kódnak?</w:t>
            </w:r>
          </w:p>
        </w:tc>
        <w:tc>
          <w:tcPr>
            <w:tcW w:w="517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741" w:type="dxa"/>
            <w:gridSpan w:val="11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lyik számot kódoltam a tízes számrendszerből?</w:t>
            </w:r>
          </w:p>
        </w:tc>
        <w:tc>
          <w:tcPr>
            <w:tcW w:w="474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741" w:type="dxa"/>
            <w:gridSpan w:val="11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nnyi lesz az egyel kisebb szám bináris kódja?</w:t>
            </w:r>
          </w:p>
        </w:tc>
        <w:tc>
          <w:tcPr>
            <w:tcW w:w="474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6034" w:type="dxa"/>
            <w:gridSpan w:val="1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lyik a legnagyobb szám, amit ennyi számjeggyel kódolhatunk?</w:t>
            </w:r>
          </w:p>
        </w:tc>
        <w:tc>
          <w:tcPr>
            <w:tcW w:w="344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5603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ány féle értéket vehet fel egy ilyen hosszúságú bináris kód?</w:t>
            </w:r>
          </w:p>
        </w:tc>
        <w:tc>
          <w:tcPr>
            <w:tcW w:w="387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10344" w:type="dxa"/>
            <w:gridSpan w:val="2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2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89" w:type="dxa"/>
            <w:gridSpan w:val="19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oportosítsd az alábbi laptop konfiguráció adatait a számok beírásával!</w:t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p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gridSpan w:val="3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15,6 inch</w:t>
            </w:r>
          </w:p>
        </w:tc>
        <w:tc>
          <w:tcPr>
            <w:tcW w:w="431" w:type="dxa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DDR4</w:t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cesszor:</w:t>
            </w:r>
          </w:p>
        </w:tc>
        <w:tc>
          <w:tcPr>
            <w:tcW w:w="4741" w:type="dxa"/>
            <w:gridSpan w:val="11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SSD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1 TB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ijelző:</w:t>
            </w:r>
          </w:p>
        </w:tc>
        <w:tc>
          <w:tcPr>
            <w:tcW w:w="474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mallCaps/>
              </w:rPr>
              <w:t>Full HD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3,9 GHz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áttértár:</w:t>
            </w:r>
          </w:p>
        </w:tc>
        <w:tc>
          <w:tcPr>
            <w:tcW w:w="474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8 GB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 xml:space="preserve">Intel </w:t>
            </w:r>
            <w:r>
              <w:rPr>
                <w:rFonts w:eastAsia="Symbol" w:cs="Symbol" w:ascii="Symbol" w:hAnsi="Symbol"/>
                <w:smallCaps/>
              </w:rPr>
              <w:t>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mória:</w:t>
            </w:r>
          </w:p>
        </w:tc>
        <w:tc>
          <w:tcPr>
            <w:tcW w:w="474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10344" w:type="dxa"/>
            <w:gridSpan w:val="2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2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89" w:type="dxa"/>
            <w:gridSpan w:val="19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tsd meg az operációs rendszerekkel kapcsolatos rejtvényt!</w:t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p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vMerge w:val="restart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741" w:type="dxa"/>
            <w:gridSpan w:val="11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háttértárakat kezelik, nagy betűkkel jelöljük.</w:t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0" w:type="dxa"/>
            <w:gridSpan w:val="10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törölt elemek átmeneti tároló helye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741" w:type="dxa"/>
            <w:gridSpan w:val="11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 adathordozókon tárolt file-ok rendezett halmaza.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gikailag összefüggő adatok halmaza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741" w:type="dxa"/>
            <w:gridSpan w:val="11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fájl típusára és a létrehozó programra utal.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églalap alakú hely, melyben a program fut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741" w:type="dxa"/>
            <w:gridSpan w:val="11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yenesen terjeszthető operációs rendszer.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képernyőt elfoglaló munkafelület ikonokkal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6465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Megoldás: Egérrel kezelhető, felhasználóbarát operációs rendszer típusa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  <w:sz w:val="23"/>
                <w:szCs w:val="23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10344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10344" w:type="dxa"/>
            <w:gridSpan w:val="2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2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89" w:type="dxa"/>
            <w:gridSpan w:val="19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árosítsd az angol kifejezéseket az ikonokkal a betűik beírásával!</w:t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p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owser</w:t>
            </w:r>
          </w:p>
        </w:tc>
        <w:tc>
          <w:tcPr>
            <w:tcW w:w="431" w:type="dxa"/>
            <w:vMerge w:val="restart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wnload</w:t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41020" cy="5416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13080" cy="53911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39750" cy="53975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39115" cy="54038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ssage</w:t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ssword</w:t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arch</w:t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ttings</w:t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38480" cy="50355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47370" cy="53848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38480" cy="53848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467995" cy="53975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pdate</w:t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10344" w:type="dxa"/>
            <w:gridSpan w:val="2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2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89" w:type="dxa"/>
            <w:gridSpan w:val="19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ZT: Oldd meg a feladatokat a megfelelő válaszok aláhúzásával!</w:t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p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GB alapszín:</w:t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örös</w:t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árga</w:t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öld</w:t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ék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ásoláshoz használjuk: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t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trl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hift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b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áttér prezentációnál: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ínátmenetes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yagminta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ép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akzat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a-elrendezés: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sak tartalom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ímdia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Felsorolás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sak cím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bulátor-beállítás: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ffektus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zíció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ivatkozás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gazítá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egélytulajdonság: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ílus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stagság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érköz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ín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elyesen írt képlet: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=A1:B2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1+B2=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=A1+B2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1+B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zámkategória Excelben: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énznem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matikai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Különleges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latív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10344" w:type="dxa"/>
            <w:gridSpan w:val="2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2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89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löld X-el, hogy mely programoknál találkozhatunk az alábbi fogalmakkal!</w:t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p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39" w:hRule="exact"/>
        </w:trPr>
        <w:tc>
          <w:tcPr>
            <w:tcW w:w="4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17" w:type="dxa"/>
            <w:gridSpan w:val="7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000" w:dyaOrig="30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.5pt;height:19.5pt" filled="f" o:ole="">
                  <v:imagedata r:id="rId11" o:title=""/>
                </v:shape>
                <o:OLEObject Type="Embed" ProgID="" ShapeID="ole_rId10" DrawAspect="Content" ObjectID="_1153162548" r:id="rId10"/>
              </w:objec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Word</w:t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525" w:dyaOrig="3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9.45pt" filled="f" o:ole="">
                  <v:imagedata r:id="rId13" o:title=""/>
                </v:shape>
                <o:OLEObject Type="Embed" ProgID="" ShapeID="ole_rId12" DrawAspect="Content" ObjectID="_1761661852" r:id="rId12"/>
              </w:objec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Excel</w:t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000" w:dyaOrig="30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.5pt;height:19.5pt" filled="f" o:ole="">
                  <v:imagedata r:id="rId15" o:title=""/>
                </v:shape>
                <o:OLEObject Type="Embed" ProgID="" ShapeID="ole_rId14" DrawAspect="Content" ObjectID="_849488245" r:id="rId14"/>
              </w:objec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PowerPoint</w:t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object w:dxaOrig="3839" w:dyaOrig="383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55pt;height:19.55pt" filled="f" o:ole="">
                  <v:imagedata r:id="rId17" o:title=""/>
                </v:shape>
                <o:OLEObject Type="Embed" ProgID="" ShapeID="ole_rId16" DrawAspect="Content" ObjectID="_2039803174" r:id="rId16"/>
              </w:objec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lang w:val="en-US" w:eastAsia="en-US"/>
              </w:rPr>
              <w:t>Paint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</w:rPr>
              <w:t>Alakzatok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</w:rPr>
              <w:t>Animáció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</w:rPr>
              <w:t>Cellák egyesítése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Döntés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</w:rPr>
              <w:t>Függvény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</w:rPr>
              <w:t>Iniciálé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vertálás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GB színkeverés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</w:rPr>
              <w:t>Sorköz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10344" w:type="dxa"/>
            <w:gridSpan w:val="2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8"/>
      <w:footerReference w:type="default" r:id="rId19"/>
      <w:type w:val="nextPage"/>
      <w:pgSz w:w="11906" w:h="16838"/>
      <w:pgMar w:left="851" w:right="851" w:gutter="0" w:header="567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120"/>
      <w:jc w:val="center"/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44170</wp:posOffset>
          </wp:positionH>
          <wp:positionV relativeFrom="paragraph">
            <wp:posOffset>-281940</wp:posOffset>
          </wp:positionV>
          <wp:extent cx="853440" cy="769620"/>
          <wp:effectExtent l="0" t="0" r="0" b="0"/>
          <wp:wrapTight wrapText="bothSides">
            <wp:wrapPolygon edited="0">
              <wp:start x="-241" y="0"/>
              <wp:lineTo x="-241" y="21328"/>
              <wp:lineTo x="21600" y="21328"/>
              <wp:lineTo x="21600" y="0"/>
              <wp:lineTo x="-241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7" r="-4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30. Fővárosi Általános Iskolai Informatika Alkalmazói Verseny </w:t>
    </w:r>
    <w:r>
      <w:rPr>
        <w:b/>
        <w:sz w:val="20"/>
        <w:szCs w:val="20"/>
        <w:u w:val="single"/>
      </w:rPr>
      <w:t>döntője</w:t>
    </w:r>
    <w:r>
      <w:rPr>
        <w:sz w:val="20"/>
        <w:szCs w:val="20"/>
      </w:rPr>
      <w:t xml:space="preserve"> – 2021.</w:t>
    </w:r>
  </w:p>
  <w:p>
    <w:pPr>
      <w:pStyle w:val="Header"/>
      <w:tabs>
        <w:tab w:val="clear" w:pos="4536"/>
        <w:tab w:val="clear" w:pos="9072"/>
      </w:tabs>
      <w:spacing w:before="0" w:after="120"/>
      <w:jc w:val="center"/>
      <w:rPr/>
    </w:pPr>
    <w:r>
      <w:rPr>
        <w:b/>
        <w:sz w:val="32"/>
        <w:szCs w:val="32"/>
      </w:rPr>
      <w:t>Elméleti teszt II. kategó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)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bCs/>
      <w:i w:val="false"/>
      <w:iCs w:val="false"/>
      <w:sz w:val="24"/>
      <w:szCs w:val="48"/>
    </w:rPr>
  </w:style>
  <w:style w:type="character" w:styleId="WW8Num6z0">
    <w:name w:val="WW8Num6z0"/>
    <w:qFormat/>
    <w:rPr>
      <w:b w:val="false"/>
      <w:bCs/>
      <w:i w:val="false"/>
      <w:iCs w:val="false"/>
      <w:sz w:val="24"/>
      <w:szCs w:val="4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bCs/>
      <w:i w:val="false"/>
      <w:iCs w:val="false"/>
      <w:sz w:val="24"/>
      <w:szCs w:val="48"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bmp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8:11:00Z</dcterms:created>
  <dc:creator>Baranyai Gizella</dc:creator>
  <dc:description/>
  <cp:keywords/>
  <dc:language>en-US</dc:language>
  <cp:lastModifiedBy>Simon Mónika</cp:lastModifiedBy>
  <cp:lastPrinted>2011-03-08T08:05:00Z</cp:lastPrinted>
  <dcterms:modified xsi:type="dcterms:W3CDTF">2021-01-11T14:32:00Z</dcterms:modified>
  <cp:revision>38</cp:revision>
  <dc:subject/>
  <dc:title/>
</cp:coreProperties>
</file>