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dot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59"/>
      </w:tblGrid>
      <w:tr>
        <w:trPr>
          <w:trHeight w:val="1110" w:hRule="atLeast"/>
        </w:trPr>
        <w:tc>
          <w:tcPr>
            <w:tcW w:w="10403" w:type="dxa"/>
            <w:gridSpan w:val="25"/>
            <w:tcBorders/>
          </w:tcPr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év: </w:t>
              <w:tab/>
              <w:t xml:space="preserve"> Pontszám:</w:t>
              <w:tab/>
              <w:t>/ 50 pont</w:t>
            </w:r>
          </w:p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120"/>
              <w:rPr/>
            </w:pPr>
            <w:r>
              <w:rPr>
                <w:b/>
                <w:sz w:val="28"/>
                <w:szCs w:val="28"/>
              </w:rPr>
              <w:t>Iskola:</w:t>
              <w:tab/>
              <w:t xml:space="preserve"> Javította:</w:t>
              <w:tab/>
              <w:t xml:space="preserve"> </w:t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laszolj a kérdésekre a következő kóddal kapcsolatban! </w:t>
              <w:tab/>
              <w:t>10010110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elemi jelet használunk bináris kódolásnál?</w:t>
            </w:r>
          </w:p>
        </w:tc>
        <w:tc>
          <w:tcPr>
            <w:tcW w:w="5172" w:type="dxa"/>
            <w:gridSpan w:val="1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 az adatmennyisége egy bináris jelnek?</w:t>
            </w:r>
          </w:p>
        </w:tc>
        <w:tc>
          <w:tcPr>
            <w:tcW w:w="51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448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ből áll a fenti bináris kód?</w:t>
            </w:r>
          </w:p>
        </w:tc>
        <w:tc>
          <w:tcPr>
            <w:tcW w:w="603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yte az adatmennyisége a fenti kódnak?</w:t>
            </w:r>
          </w:p>
        </w:tc>
        <w:tc>
          <w:tcPr>
            <w:tcW w:w="51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számot kódoltam a tízes számrendszerből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50 (128+16+4+2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nyi lesz az egyel kisebb szám bináris kódja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001010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03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lyik a legnagyobb szám, amit ennyi számjeggyel kódolhatunk?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55 (11111111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60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féle értéket vehet fel egy ilyen hosszúságú bináris kód?</w:t>
            </w:r>
          </w:p>
        </w:tc>
        <w:tc>
          <w:tcPr>
            <w:tcW w:w="38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válasz 1-1 pontot é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osítsd az alábbi laptop konfiguráció adatait a számo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,6 inch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DDR4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zor:</w:t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6, 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SS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1 TB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jelző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, 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Full H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3,9 GHz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tár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3, 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8 GB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Intel </w:t>
            </w:r>
            <w:r>
              <w:rPr>
                <w:rFonts w:eastAsia="Symbol" w:cs="Symbol" w:ascii="Symbol" w:hAnsi="Symbol"/>
                <w:smallCaps/>
              </w:rPr>
              <w:t>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ória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, 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helyre került adat 1-1 pontot ér, akkor is, ha a számok helyett beírta a tanuló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tsd meg az operációs rendszerekkel kapcsolatos rejtvényt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ttértárakat kezelik, nagy betűkkel jelöljük.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örölt elemek átmeneti tároló helye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adathordozókon tárolt file-ok rendezett halmaza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kailag összefüggő adatok halmaza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ájl típusára és a létrehozó programra utal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glalap alakú hely, melyben a program fu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yenesen terjeszthető operációs rendszer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képernyőt elfoglaló munkafelület ikonokkal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é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646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Megoldás: Egérrel kezelhető, felhasználóbarát operációs rendszer típusa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válasz és a megoldás 1-1 pontot é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sítsd az angol kifejezéseket az ikonokkal a betűi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wser</w:t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c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h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b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1020" cy="541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13080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750" cy="539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115" cy="540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g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wor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rch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d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s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035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7370" cy="5384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384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67995" cy="5397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rnam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helyre került betűért 1-1 pont já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: Oldd meg a feladatokat a megfelelő válaszok aláhúz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alapszín: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Vörös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ga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Zöl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ék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oláshoz használjuk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trl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f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Háttér prezentációnál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zínátmenet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Anyagmint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ép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kza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-elrendezé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tartalo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ímdi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elsorol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sak cí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ulátor-beállítá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ekt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Pozíció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vatkoz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Igazítá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gélytulajdonság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tíl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Vastagság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rköz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zí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yesen írt képlet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: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=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=A1+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kategória Excelben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Pénzne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kai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ülönleg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í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sorban 1-1 pont adható a válaszokra. Több válaszos feladatnál, ha egy válasz hiányzik csak, akkor lehet adni 0,5 ponto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öld X-el, hogy mely programoknál találkozhatunk az alábbi fogalmakk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9" w:hRule="exact"/>
        </w:trPr>
        <w:tc>
          <w:tcPr>
            <w:tcW w:w="4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17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9.5pt" filled="f" o:ole="">
                  <v:imagedata r:id="rId11" o:title=""/>
                </v:shape>
                <o:OLEObject Type="Embed" ProgID="" ShapeID="ole_rId10" DrawAspect="Content" ObjectID="_1396074284" r:id="rId10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Wor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2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9.45pt" filled="f" o:ole="">
                  <v:imagedata r:id="rId13" o:title=""/>
                </v:shape>
                <o:OLEObject Type="Embed" ProgID="" ShapeID="ole_rId12" DrawAspect="Content" ObjectID="_266336571" r:id="rId12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Excel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9.5pt" filled="f" o:ole="">
                  <v:imagedata r:id="rId15" o:title=""/>
                </v:shape>
                <o:OLEObject Type="Embed" ProgID="" ShapeID="ole_rId14" DrawAspect="Content" ObjectID="_734464502" r:id="rId14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PowerPoint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3839" w:dyaOrig="38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5pt;height:19.55pt" filled="f" o:ole="">
                  <v:imagedata r:id="rId17" o:title=""/>
                </v:shape>
                <o:OLEObject Type="Embed" ProgID="" ShapeID="ole_rId16" DrawAspect="Content" ObjectID="_752557578" r:id="rId16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lang w:val="en-US" w:eastAsia="en-US"/>
              </w:rPr>
              <w:t>Pain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lakzatok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nimáci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Cellák egyesítés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önt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Függvény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Iniciál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rtálá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színkever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Sorköz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sorban 1-1 pont adható a válaszokra. Több válaszos feladatnál, ha egy válasz hiányzik csak, akkor lehet adni 0,5 ponto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67030</wp:posOffset>
          </wp:positionH>
          <wp:positionV relativeFrom="paragraph">
            <wp:posOffset>-251460</wp:posOffset>
          </wp:positionV>
          <wp:extent cx="853440" cy="769620"/>
          <wp:effectExtent l="0" t="0" r="0" b="0"/>
          <wp:wrapTight wrapText="bothSides">
            <wp:wrapPolygon edited="0">
              <wp:start x="-241" y="0"/>
              <wp:lineTo x="-241" y="21328"/>
              <wp:lineTo x="21600" y="21328"/>
              <wp:lineTo x="21600" y="0"/>
              <wp:lineTo x="-241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29. Fővárosi Általános Iskolai Informatika Alkalmazói Verseny </w:t>
    </w:r>
    <w:r>
      <w:rPr>
        <w:b/>
        <w:sz w:val="20"/>
        <w:szCs w:val="20"/>
        <w:u w:val="single"/>
      </w:rPr>
      <w:t>döntője</w:t>
    </w:r>
    <w:r>
      <w:rPr>
        <w:sz w:val="20"/>
        <w:szCs w:val="20"/>
      </w:rPr>
      <w:t xml:space="preserve"> – 2020.</w:t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/>
    </w:pPr>
    <w:r>
      <w:rPr>
        <w:b/>
        <w:sz w:val="32"/>
        <w:szCs w:val="32"/>
      </w:rPr>
      <w:t>Elméleti teszt II.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4"/>
      <w:szCs w:val="48"/>
    </w:rPr>
  </w:style>
  <w:style w:type="character" w:styleId="WW8Num6z0">
    <w:name w:val="WW8Num6z0"/>
    <w:qFormat/>
    <w:rPr>
      <w:b w:val="false"/>
      <w:bCs/>
      <w:i w:val="false"/>
      <w:iCs w:val="false"/>
      <w:sz w:val="24"/>
      <w:szCs w:val="4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z w:val="24"/>
      <w:szCs w:val="48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bmp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1:00Z</dcterms:created>
  <dc:creator>Baranyai Gizella</dc:creator>
  <dc:description/>
  <cp:keywords/>
  <dc:language>en-US</dc:language>
  <cp:lastModifiedBy>Simon Mónika</cp:lastModifiedBy>
  <cp:lastPrinted>2011-03-08T08:05:00Z</cp:lastPrinted>
  <dcterms:modified xsi:type="dcterms:W3CDTF">2020-03-12T18:41:00Z</dcterms:modified>
  <cp:revision>35</cp:revision>
  <dc:subject/>
  <dc:title/>
</cp:coreProperties>
</file>